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явка №  2 на поставку товара от ПАО «МРСК Северо-Запада» на 2021 год по Договору от 13.04.2020 г. № 181/300/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логодский филиа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40"/>
        <w:gridCol w:w="1531"/>
        <w:gridCol w:w="1417"/>
        <w:gridCol w:w="1418"/>
        <w:gridCol w:w="554"/>
        <w:gridCol w:w="612"/>
        <w:gridCol w:w="1500"/>
        <w:gridCol w:w="1356"/>
        <w:gridCol w:w="1481"/>
      </w:tblGrid>
      <w:tr>
        <w:trPr>
          <w:trHeight w:val="31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 комплектация Тов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доставки Това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шт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иницы Товара без НДС, 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без НДС, руб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ДС, руб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с НДС, руб.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7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ЦЕЛЬНОМЕТАЛЛИЧЕСКИЙ (7 МЕСТ) ГАЗ-27527 бензиновый д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7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166,6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ЦЕЛЬНОМЕТАЛЛИЧЕСКИЙ (7 МЕСТ) ГАЗ-27527 дизельный д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7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33,3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66,6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33,3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405-04, АВТОБУС, М3 класс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класс А ГАЗ-А65R32 (16+6)  дизель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66,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333,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66,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0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вижная мастерская на шасси «Садко NEXT»/ГАЗ-C41A23. Автомастерская для перевозки бригад с однорядной кабиной в комплектации «В» п. 3.3.1 приложения 1 к Техническому заданию. Изготовитель ООО «РусКомТранс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7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вижная мастерская на шасси «Садко NEXT»/ГАЗ-C41A23. Автомастерская для перевозки бригад с однорядной кабиной в комплектации «Г» п. 3.4.1 приложения 1 к Техническому заданию. Изготовитель ООО «РусКомТранс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333,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333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66,6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вижная мастерская на шасси «Садко»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NEXT»/ГАЗ-C41A23. Автомастерская для перевозки бригад с однорядной кабиной в комплектации «Д» п. 3.5.1 приложения 1 к Техническому заданию. Изготовитель ООО «РусКомТранс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2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2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вижная мастерская на шасси «Садко»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NEXT»/ГАЗ-C41A23. Автомастерская для перевозки бригад с однорядной кабиной в комплектации «И» п. 3.9.1 приложения 1 к Техническому заданию. Крепление запасного колеса вариант – 2; пассажирский отсек вариант – 1. Изготовитель ООО «РусКомТранс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333,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о-крановая машина БКМ 317-52 гидравлика(1+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о-крановая машина БКМ 317-51  механика (1+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333,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666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33,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 диаметр 360 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6,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66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3,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5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Т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</w:tr>
      <w:tr>
        <w:trPr>
          <w:trHeight w:val="315" w:hRule="atLeast"/>
        </w:trPr>
        <w:tc>
          <w:tcPr>
            <w:tcW w:w="10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71666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4333,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86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Грузополучатели и адреса доставки.</w:t>
            </w:r>
          </w:p>
        </w:tc>
      </w:tr>
      <w:tr>
        <w:trPr>
          <w:trHeight w:val="705" w:hRule="atLeast"/>
        </w:trPr>
        <w:tc>
          <w:tcPr>
            <w:tcW w:w="14429" w:type="dxa"/>
            <w:gridSpan w:val="1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огодский</w:t>
              <w:tab/>
              <w:t>филиал ПАО «МРСК Северо-Запада», адрес: 160035, Вологодская обл., г. Вологда, Пречистенская наб., д. 68, ИНН 7802312751, КПП 352502001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ое лицо – Орлов Андрей Валерьевич,   моб. тел. 89218244600</w:t>
            </w:r>
          </w:p>
        </w:tc>
      </w:tr>
      <w:tr>
        <w:trPr>
          <w:trHeight w:val="519" w:hRule="atLeast"/>
        </w:trPr>
        <w:tc>
          <w:tcPr>
            <w:tcW w:w="4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мерческие автомобил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уппа ГАЗ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Начальник управления продаж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корпоративным клиент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О «МРСК Северо-Запа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енерального директора – главный инженер</w:t>
            </w:r>
          </w:p>
        </w:tc>
        <w:tc>
          <w:tcPr>
            <w:tcW w:w="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26" w:hRule="atLeast"/>
        </w:trPr>
        <w:tc>
          <w:tcPr>
            <w:tcW w:w="4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_____/М.В.Головнов/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________/Д.В.Ягодка/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.п.</w:t>
            </w:r>
          </w:p>
        </w:tc>
        <w:tc>
          <w:tcPr>
            <w:tcW w:w="4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568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0"/>
      <w:ind w:left="-1701" w:hanging="0"/>
      <w:rPr>
        <w:rFonts w:ascii="Micra;Times New Roman" w:hAnsi="Micra;Times New Roman" w:cs="Micra;Times New Roman"/>
        <w:b/>
        <w:b/>
        <w:bCs/>
        <w:color w:val="244061"/>
        <w:sz w:val="12"/>
        <w:szCs w:val="12"/>
      </w:rPr>
    </w:pPr>
    <w:r>
      <w:rPr>
        <w:rFonts w:cs="Micra;Times New Roman" w:ascii="Micra;Times New Roman" w:hAnsi="Micra;Times New Roman"/>
        <w:b/>
        <w:bCs/>
        <w:color w:val="244061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Текст"/>
    <w:basedOn w:val="Normal"/>
    <w:qFormat/>
    <w:pPr>
      <w:spacing w:before="24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42:00Z</dcterms:created>
  <dc:creator>EKohanova</dc:creator>
  <dc:description/>
  <cp:keywords/>
  <dc:language>en-US</dc:language>
  <cp:lastModifiedBy>Муляр Виктор Сергеевич</cp:lastModifiedBy>
  <cp:lastPrinted>2019-12-17T11:56:00Z</cp:lastPrinted>
  <dcterms:modified xsi:type="dcterms:W3CDTF">2021-05-24T06:50:00Z</dcterms:modified>
  <cp:revision>5</cp:revision>
  <dc:subject/>
  <dc:title> </dc:title>
</cp:coreProperties>
</file>